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 short test code that I put together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DAC in both DMA and direct mode. There ar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DMA.EXE                      Outputs a raw 8 bit sample file to the D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DIR.EXE                      Outputs a raw 8 bit sample file to the D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ACDIR has seemed to have stopped working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tell me what has gone wrong, please send me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bot programs is quite simple. DACDMA can take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first is the name of the sample file.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ample rate to play the sample back. The sample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1KHz. DACDIR only takes one arguement, the name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 address and IRQ for the Soundblaster is set in the file SB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important that these are set correctly. I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0x220 and IRQ 5 (I sort of found a conflict with IRQ 7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8-(). Note also, that the samples are only played in mo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Pro. I haven't yet worked out how to use it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in support for the BLASTER environment variab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will read and parse this variable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Soundblaster are. If the variable isn'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turn a 1 if the BLASTER variable is not set, and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 If it returns a 1, the arguments are 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blas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I have included a program that will read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mixer chip and report what the current volume settings ar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documentation for it, but I haven't got around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properly yet. It is just some random scrib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added a short program that makes use of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play .VOC files. It isn't very well commented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how to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(or especially more program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cejjb@marlin.jcu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Bird         12 Feb 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